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164"/>
      </w:tblGrid>
      <w:tr>
        <w:trPr>
          <w:trHeight w:val="2040" w:hRule="atLeast"/>
        </w:trPr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UBALIBRE D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Para bacardí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sirope de pexeg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3cl de aug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para a coca col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,5 ml de sirope de noz de  macadami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l de auga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506345" cy="185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3" w:hRule="atLeast"/>
        </w:trPr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É un trampantoxo. Para o ron bacardi faremos unha mixtura con 3 partes de auga e unha de sirope de pexego, introducíndoo nunha botella vacía de Ron.</w:t>
            </w:r>
          </w:p>
          <w:p>
            <w:pPr>
              <w:pStyle w:val="Normal"/>
              <w:rPr/>
            </w:pPr>
            <w:r>
              <w:rPr/>
              <w:t>Para a elaboración da coca cola, mixturaremos café co sirope de noces de macadamia e auga, introducíndoo nunha botella de cristal peque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copa   alta  balón  con xeo, servindo o ron ao gusto e agregando a coca co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ixturar e beber directamente da copa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8:00Z</dcterms:created>
  <dc:creator>DANI López</dc:creator>
  <dc:description/>
  <cp:keywords/>
  <dc:language>en-US</dc:language>
  <cp:lastModifiedBy>Suso_</cp:lastModifiedBy>
  <dcterms:modified xsi:type="dcterms:W3CDTF">2016-05-19T11:37:00Z</dcterms:modified>
  <cp:revision>4</cp:revision>
  <dc:subject/>
  <dc:title/>
</cp:coreProperties>
</file>